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holas Hart</w:t>
      </w:r>
    </w:p>
    <w:p>
      <w:pPr>
        <w:pStyle w:val="Normal"/>
        <w:rPr/>
      </w:pPr>
      <w:r>
        <w:rPr/>
        <w:t>1-30-2008</w:t>
      </w:r>
    </w:p>
    <w:p>
      <w:pPr>
        <w:pStyle w:val="Normal"/>
        <w:rPr/>
      </w:pPr>
      <w:r>
        <w:rPr/>
        <w:t xml:space="preserve">Chapter 4 DI/UbD </w:t>
      </w:r>
    </w:p>
    <w:p>
      <w:pPr>
        <w:pStyle w:val="Normal"/>
        <w:rPr/>
      </w:pPr>
      <w:r>
        <w:rPr/>
      </w:r>
    </w:p>
    <w:p>
      <w:pPr>
        <w:pStyle w:val="Normal"/>
        <w:rPr/>
      </w:pPr>
      <w:r>
        <w:rPr/>
        <w:t xml:space="preserve">Abstract: This chapter starts out by discussing key aspects to being a good teacher. The two aspects are curriculum and instruction. It is important to always be working on improving these tools, because they can create numerous possibilities for the classroom. One premise of differentiation is that students should be able to see and understand the curriculum and what is being incorporated into their learning environment. There are nine components that teachers can follow that allow them to get through to almost all of the different learners. These concepts deal a lot with a good environment and relationship the students have with the teacher and the curriculum. The teacher/student relationship is very important. There are numerous aspects teachers need to account for all their students in the classroom. It is important to make sure all students try their best, have the opportunity to contribute and are all treated with respect. Teachers also need to be able to assess students individually and focus on not only having the student succeed with the curriculum but also has them grow and enhance their developed intelligences as well as others. </w:t>
      </w:r>
    </w:p>
    <w:p>
      <w:pPr>
        <w:pStyle w:val="Normal"/>
        <w:rPr/>
      </w:pPr>
      <w:r>
        <w:rPr/>
      </w:r>
    </w:p>
    <w:p>
      <w:pPr>
        <w:pStyle w:val="Normal"/>
        <w:rPr/>
      </w:pPr>
      <w:r>
        <w:rPr/>
      </w:r>
    </w:p>
    <w:p>
      <w:pPr>
        <w:pStyle w:val="Normal"/>
        <w:rPr/>
      </w:pPr>
      <w:r>
        <w:rPr/>
        <w:t>Abstract: One part of this chapter jumped out at me and it was on page 46, when it lists ways teachers communicate respect and positive expectations. It does not seem feasible to me for a teacher to be able to completely understand all their students and their students various ways of learning. Also I do not think teachers can make sure each student contributes to a class discussion or any other event. I think this section does not allow students to be accountable for themselves as much as they should be. I think the idea and concept of a differentiated classroom seems well thought out and needed. I am just not sure how practical all of this is. Teachers can have three plus classes of students and I would assume it would be pretty difficult to tailor curriculum to the learning styles of each class and each student. I do think it is time for changes to happen in teaching styles; almost everything else in the world has evolved over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1:09:00Z</dcterms:created>
  <dc:creator>PT3 ibook</dc:creator>
  <dc:description/>
  <cp:keywords/>
  <dc:language>en-US</dc:language>
  <cp:lastModifiedBy>U Maine Farmington</cp:lastModifiedBy>
  <dcterms:modified xsi:type="dcterms:W3CDTF">2008-01-30T16:55:00Z</dcterms:modified>
  <cp:revision>2</cp:revision>
  <dc:subject/>
  <dc:title>Nicholas Hart</dc:title>
</cp:coreProperties>
</file>